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проекту   реш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бюджете  Мирненского сельского поселения Дуб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rPr/>
      </w:pPr>
      <w:r>
        <w:rPr>
          <w:sz w:val="28"/>
          <w:szCs w:val="28"/>
        </w:rPr>
        <w:t>от  15 декабря  2019года                                                                х.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овала : председатель собрания депутатов Мирненского сельского  поселения – глава  Мирненского сельского поселения Н.П.Д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сутствовало :  17 челове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 председателя  собрания депутатов  Ми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ения  - главу Мирненского сельского поселения  Н.П.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информировала о необходимости обсуждения проекта реш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«О бюджете  Мирненского сельского поселения Дубо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2020 год и на плановый период 2021  и 2022 годов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ТУПИЛИ: Эльдиева З.Д. – начальник сектора экономики и финансов  администрации Мирненского сельского   поселения-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«О бюджете  Мирненского сельского поселения Дубо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2020 год и на плановый период 2021  и 2022 годов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ИЛИ : проект  </w:t>
      </w:r>
      <w:r>
        <w:rPr>
          <w:bCs/>
          <w:sz w:val="28"/>
          <w:szCs w:val="28"/>
        </w:rPr>
        <w:t xml:space="preserve">«О бюджете  Мирненского сельского поселения Дубовского района на 2020 год и на плановый период 2021  и 2022 годов» </w:t>
      </w:r>
    </w:p>
    <w:p>
      <w:pPr>
        <w:pStyle w:val="Normal"/>
        <w:jc w:val="center"/>
        <w:rPr/>
      </w:pPr>
      <w:r>
        <w:rPr>
          <w:sz w:val="28"/>
          <w:szCs w:val="28"/>
        </w:rPr>
        <w:t>одобрить и   направить  на  утверждение  Собрания депутатов Мирн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.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Мирненского сельского посел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рненского сельского поселения                          Н.П.Д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Ю.В. Буд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15:00Z</dcterms:created>
  <dc:creator>u</dc:creator>
  <dc:description/>
  <cp:keywords/>
  <dc:language>en-US</dc:language>
  <cp:lastModifiedBy>Пользователь</cp:lastModifiedBy>
  <cp:lastPrinted>2012-06-06T16:46:00Z</cp:lastPrinted>
  <dcterms:modified xsi:type="dcterms:W3CDTF">2020-01-21T11:43:00Z</dcterms:modified>
  <cp:revision>68</cp:revision>
  <dc:subject/>
  <dc:title>ПРОТОКОЛ</dc:title>
</cp:coreProperties>
</file>